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Animals: The Nine Phyl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90"/>
        <w:gridCol w:w="613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ylum Na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ample Organism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acteristic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ifer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idar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yhelminth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atod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elid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lus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noderma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hropo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r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imals: The Nine Phyl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90"/>
        <w:gridCol w:w="613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ylum Na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ample Organism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acteristic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ifer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idar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yhelminth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atod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elid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lus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noderma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hropo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r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18:00Z</dcterms:created>
  <dc:creator>Kate</dc:creator>
  <dc:description/>
  <cp:keywords/>
  <dc:language>en-US</dc:language>
  <cp:lastModifiedBy>OttoliKE</cp:lastModifiedBy>
  <cp:lastPrinted>2012-04-24T08:51:00Z</cp:lastPrinted>
  <dcterms:modified xsi:type="dcterms:W3CDTF">2012-04-25T15:18:00Z</dcterms:modified>
  <cp:revision>2</cp:revision>
  <dc:subject/>
  <dc:title>Bacteria</dc:title>
</cp:coreProperties>
</file>